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муниципальный округ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>(рублей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2126"/>
        <w:gridCol w:w="2127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2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 202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3 826 978,31</w:t>
            </w:r>
          </w:p>
        </w:tc>
      </w:tr>
      <w:tr>
        <w:trPr>
          <w:trHeight w:val="6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03 01 00 1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Бюджетные кредиты, предоставленные местным бюджетам для частичного покрытия дефицит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3 826 978,3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603 520 906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15 399 334,4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1 603 520 906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15 399 334,4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1 603 520 906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15 399 334,4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1 603 520 906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15 399 334,4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3 520 906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5 399 334,4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3 520 906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5 399 334,4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3 520 906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5 399 334,4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3 520 906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5 399 334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03:00Z</dcterms:created>
  <dc:creator>~</dc:creator>
  <dc:description/>
  <cp:keywords/>
  <dc:language>en-US</dc:language>
  <cp:lastModifiedBy>Бюджетный отдел</cp:lastModifiedBy>
  <cp:lastPrinted>2023-10-31T12:51:00Z</cp:lastPrinted>
  <dcterms:modified xsi:type="dcterms:W3CDTF">2025-11-26T07:39:00Z</dcterms:modified>
  <cp:revision>156</cp:revision>
  <dc:subject/>
  <dc:title>Приложение 1</dc:title>
</cp:coreProperties>
</file>